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modificarea statului de func\ii al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Centrului de Asisten\` Medico-Social` L`de]ti, prev`zut [n anexa nr. 5 la Hot`r@rea Consiliului Jude\ean V@lcea nr. 5 din 31 ian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…………….. 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 4103 din 29 martie 2006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Economice, [nregistrat la nr.4104 din 29 martie 2006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  <w:lang w:val="en-GB"/>
        </w:rPr>
        <w:t>{n conformitate cu prevederile art.104 alin.(1) lit.’’b’’ din Legea administra\iei publice locale, cu modific`rile ]i complet`rile ulterioare</w:t>
      </w:r>
      <w:r>
        <w:rPr>
          <w:rFonts w:cs="ArialUpR" w:ascii="ArialUpR" w:hAnsi="ArialUpR"/>
          <w:sz w:val="28"/>
          <w:szCs w:val="20"/>
          <w:lang w:val="en-GB"/>
        </w:rPr>
        <w:t>;</w:t>
      </w:r>
    </w:p>
    <w:p>
      <w:pPr>
        <w:pStyle w:val="TextBodyIndent"/>
        <w:ind w:firstLine="708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modificarea statului de func\ii al Centrului de Asisten\` Medico-Social` L`de]ti, potrivit anexei care face parte integrant` din prezenta hot`r@re. Anexa nr. 5 la Hot`r@rea Consiliului Jude\ean V@lcea nr. 5 din 31 ianuarie 2006 se [nlocuie]te cu anexa la prezenta hot`r@re. 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Cs/>
          <w:lang w:val="fr-FR"/>
        </w:rPr>
        <w:t>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2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Centrului de Asisten\` Medico-Social` L`de]ti, [n vederea aducerii la [ndeplinire a prevederilor ei.</w:t>
      </w:r>
    </w:p>
    <w:p>
      <w:pPr>
        <w:pStyle w:val="TextBodyIndent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cu respectarea prevederilor  art.109 alin.(1) din Legea administra\iei publice locale, nr.215/2001 cu modific`rile ]i complet`rile ulterioare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</w:t>
      </w:r>
      <w:r>
        <w:rPr>
          <w:b/>
          <w:lang w:val="fr-FR"/>
        </w:rPr>
        <w:t xml:space="preserve">Dumitru BU}E                  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 xml:space="preserve">DIRECTOR EXECUTIV,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,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 /TI ./ 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lang w:val="en-GB"/>
        </w:rPr>
      </w:pPr>
      <w:r>
        <w:rPr>
          <w:b/>
          <w:lang w:val="en-GB"/>
        </w:rPr>
        <w:t>CONSILIUL JUDE|EAN V^LCEA</w:t>
        <w:tab/>
        <w:t xml:space="preserve">              ANEXA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 xml:space="preserve">                                      </w:t>
      </w:r>
      <w:r>
        <w:rPr>
          <w:rFonts w:cs="ArialUpR" w:ascii="ArialUpR" w:hAnsi="ArialUpR"/>
          <w:b/>
        </w:rPr>
        <w:t>La Hot`r@rea nr..... din ...........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Centrului de Asisten\`  Medico-Social` L`de]t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34"/>
        <w:gridCol w:w="1276"/>
        <w:gridCol w:w="1275"/>
        <w:gridCol w:w="1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 Treapta profesi-ona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alariul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baz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ianua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00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Indemni-za\ia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-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(medicin` gene-ral`), economist, jurist, asistent social, sociolog, psih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(medicin` general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edic  (medicin` general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 (arhiv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gaz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]of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upraveghe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2.866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1.6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611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Dumitru Bu]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/MD/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5:00Z</dcterms:created>
  <dc:creator>DirineaC</dc:creator>
  <dc:description/>
  <dc:language>en-US</dc:language>
  <cp:lastModifiedBy>DirineaC</cp:lastModifiedBy>
  <cp:lastPrinted>2006-04-04T08:29:00Z</cp:lastPrinted>
  <dcterms:modified xsi:type="dcterms:W3CDTF">2006-04-17T05:00:00Z</dcterms:modified>
  <cp:revision>17</cp:revision>
  <dc:subject/>
  <dc:title>   R O M ^ N I A</dc:title>
</cp:coreProperties>
</file>